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4169823817"/>
            <w:bookmarkStart w:id="1" w:name="__Fieldmark__4_4169823817"/>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4169823817"/>
            <w:bookmarkStart w:id="3" w:name="__Fieldmark__5_4169823817"/>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4169823817"/>
            <w:bookmarkStart w:id="5" w:name="__Fieldmark__6_4169823817"/>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4169823817"/>
            <w:bookmarkStart w:id="7" w:name="__Fieldmark__7_4169823817"/>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4169823817"/>
            <w:bookmarkStart w:id="9" w:name="__Fieldmark__8_4169823817"/>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4169823817"/>
            <w:bookmarkStart w:id="11" w:name="__Fieldmark__9_4169823817"/>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4169823817"/>
            <w:bookmarkStart w:id="13" w:name="__Fieldmark__10_4169823817"/>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4169823817"/>
            <w:bookmarkStart w:id="15" w:name="__Fieldmark__11_4169823817"/>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4169823817"/>
            <w:bookmarkStart w:id="17" w:name="__Fieldmark__12_4169823817"/>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4169823817"/>
            <w:bookmarkStart w:id="19" w:name="__Fieldmark__13_4169823817"/>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4169823817"/>
            <w:bookmarkStart w:id="21" w:name="__Fieldmark__14_4169823817"/>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4169823817"/>
            <w:bookmarkStart w:id="23" w:name="__Fieldmark__15_4169823817"/>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4169823817"/>
            <w:bookmarkStart w:id="25" w:name="__Fieldmark__16_4169823817"/>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4169823817"/>
            <w:bookmarkStart w:id="27" w:name="__Fieldmark__17_4169823817"/>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4169823817"/>
            <w:bookmarkStart w:id="29" w:name="__Fieldmark__18_4169823817"/>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4169823817"/>
            <w:bookmarkStart w:id="31" w:name="__Fieldmark__20_4169823817"/>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4169823817"/>
            <w:bookmarkStart w:id="33" w:name="__Fieldmark__21_4169823817"/>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4169823817"/>
            <w:bookmarkStart w:id="35" w:name="__Fieldmark__22_4169823817"/>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4169823817"/>
            <w:bookmarkStart w:id="37" w:name="__Fieldmark__24_4169823817"/>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4169823817"/>
            <w:bookmarkStart w:id="39" w:name="__Fieldmark__25_4169823817"/>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4169823817"/>
            <w:bookmarkStart w:id="41" w:name="__Fieldmark__26_4169823817"/>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4169823817"/>
            <w:bookmarkStart w:id="43" w:name="__Fieldmark__28_4169823817"/>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4169823817"/>
            <w:bookmarkStart w:id="45" w:name="__Fieldmark__29_4169823817"/>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sz w:val="20"/>
                <w:szCs w:val="20"/>
              </w:rPr>
            </w:pPr>
            <w:r>
              <w:rPr>
                <w:rFonts w:cs="Calibri"/>
                <w:b/>
                <w:sz w:val="20"/>
                <w:szCs w:val="20"/>
              </w:rPr>
              <w:t xml:space="preserve">          </w:t>
            </w:r>
            <w:r>
              <w:rPr>
                <w:b/>
                <w:sz w:val="20"/>
                <w:szCs w:val="20"/>
              </w:rPr>
              <w:t>If you use off-farm cleaning, please provide OCIA copies of the contracted seed cleaner’s Organic Certification,                Memorandum of Understanding, or Attestation of Compliance.</w:t>
            </w:r>
            <w:r>
              <w:rPr>
                <w:sz w:val="20"/>
                <w:szCs w:val="20"/>
              </w:rPr>
              <w:t xml:space="preserve"> </w:t>
            </w:r>
            <w:r>
              <w:rPr>
                <w:b/>
                <w:sz w:val="20"/>
                <w:szCs w:val="20"/>
              </w:rPr>
              <w:t>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4169823817"/>
            <w:bookmarkStart w:id="47" w:name="__Fieldmark__30_4169823817"/>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4169823817"/>
            <w:bookmarkStart w:id="49" w:name="__Fieldmark__31_4169823817"/>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4169823817"/>
            <w:bookmarkStart w:id="51" w:name="__Fieldmark__33_4169823817"/>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4169823817"/>
            <w:bookmarkStart w:id="53" w:name="__Fieldmark__35_4169823817"/>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4169823817"/>
            <w:bookmarkStart w:id="55" w:name="__Fieldmark__36_4169823817"/>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4169823817"/>
            <w:bookmarkStart w:id="57" w:name="__Fieldmark__37_4169823817"/>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4169823817"/>
            <w:bookmarkStart w:id="59" w:name="__Fieldmark__38_4169823817"/>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4169823817"/>
            <w:bookmarkStart w:id="61" w:name="__Fieldmark__39_4169823817"/>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4169823817"/>
            <w:bookmarkStart w:id="63" w:name="__Fieldmark__41_4169823817"/>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4169823817"/>
            <w:bookmarkStart w:id="65" w:name="__Fieldmark__42_4169823817"/>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4169823817"/>
            <w:bookmarkStart w:id="67" w:name="__Fieldmark__43_4169823817"/>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4169823817"/>
            <w:bookmarkStart w:id="69" w:name="__Fieldmark__44_4169823817"/>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4169823817"/>
            <w:bookmarkStart w:id="71" w:name="__Fieldmark__45_4169823817"/>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4169823817"/>
            <w:bookmarkStart w:id="73" w:name="__Fieldmark__46_4169823817"/>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4169823817"/>
            <w:bookmarkStart w:id="75" w:name="__Fieldmark__47_4169823817"/>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4169823817"/>
            <w:bookmarkStart w:id="77" w:name="__Fieldmark__48_4169823817"/>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4169823817"/>
            <w:bookmarkStart w:id="79" w:name="__Fieldmark__53_4169823817"/>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4169823817"/>
            <w:bookmarkStart w:id="81" w:name="__Fieldmark__54_4169823817"/>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4169823817"/>
            <w:bookmarkStart w:id="83" w:name="__Fieldmark__55_4169823817"/>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4169823817"/>
            <w:bookmarkStart w:id="85" w:name="__Fieldmark__56_4169823817"/>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4169823817"/>
            <w:bookmarkStart w:id="87" w:name="__Fieldmark__57_4169823817"/>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4169823817"/>
            <w:bookmarkStart w:id="89" w:name="__Fieldmark__58_4169823817"/>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4169823817"/>
            <w:bookmarkStart w:id="91" w:name="__Fieldmark__59_4169823817"/>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4169823817"/>
            <w:bookmarkStart w:id="93" w:name="__Fieldmark__60_4169823817"/>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4169823817"/>
            <w:bookmarkStart w:id="95" w:name="__Fieldmark__61_4169823817"/>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4169823817"/>
            <w:bookmarkStart w:id="97" w:name="__Fieldmark__62_4169823817"/>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4169823817"/>
            <w:bookmarkStart w:id="99" w:name="__Fieldmark__63_4169823817"/>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4169823817"/>
            <w:bookmarkStart w:id="101" w:name="__Fieldmark__64_4169823817"/>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4169823817"/>
            <w:bookmarkStart w:id="103" w:name="__Fieldmark__65_4169823817"/>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4169823817"/>
            <w:bookmarkStart w:id="105" w:name="__Fieldmark__66_4169823817"/>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4169823817"/>
            <w:bookmarkStart w:id="107" w:name="__Fieldmark__68_4169823817"/>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4169823817"/>
            <w:bookmarkStart w:id="109" w:name="__Fieldmark__69_4169823817"/>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4169823817"/>
            <w:bookmarkStart w:id="111" w:name="__Fieldmark__70_4169823817"/>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4169823817"/>
            <w:bookmarkStart w:id="113" w:name="__Fieldmark__71_4169823817"/>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4169823817"/>
            <w:bookmarkStart w:id="115" w:name="__Fieldmark__73_4169823817"/>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4169823817"/>
            <w:bookmarkStart w:id="117" w:name="__Fieldmark__74_4169823817"/>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0 Rev. D,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94-10 Rev. D,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01-10T13:20:00Z</dcterms:modified>
  <cp:revision>23</cp:revision>
  <dc:subject>EN-QS-F-181-10</dc:subject>
  <dc:title>Crop Post Harvest Handling</dc:title>
</cp:coreProperties>
</file>